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65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Katastrska občina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sifko - #ko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Številka stavbe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ids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Poljubne tabele lastnikov stavbe. Vsak stolpec ima lahko svojo kodo za nek atribut lastnika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126"/>
        <w:gridCol w:w="709"/>
        <w:gridCol w:w="992"/>
        <w:gridCol w:w="1417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.Š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l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o roj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 stavb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t_las# *nr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im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n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l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l_m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*deli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16:00Z</dcterms:created>
  <dc:creator>ZEIA</dc:creator>
  <dc:description/>
  <cp:keywords/>
  <dc:language>en-US</dc:language>
  <cp:lastModifiedBy>ZEIA</cp:lastModifiedBy>
  <dcterms:modified xsi:type="dcterms:W3CDTF">2012-11-16T14:22:00Z</dcterms:modified>
  <cp:revision>2</cp:revision>
  <dc:subject/>
  <dc:title/>
</cp:coreProperties>
</file>